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743"/>
        <w:gridCol w:w="2580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5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 №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3.12.2021  № 218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63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2 год и на плановый период 2023 и 2024 годов</w:t>
            </w:r>
          </w:p>
        </w:tc>
      </w:tr>
      <w:tr>
        <w:trPr>
          <w:trHeight w:val="276" w:hRule="atLeast"/>
        </w:trPr>
        <w:tc>
          <w:tcPr>
            <w:tcW w:w="1096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6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6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2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3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4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080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218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361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080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218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361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 339,1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 856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 569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 339,1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856,8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 569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963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95,8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95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963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95,8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95,8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488 727,9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981 046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093 182,2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88 727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81 046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93 182,2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 718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 718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 718,4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 718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 718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 718,4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0 902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6 481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2 980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0 782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6 36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2 860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305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442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852,5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05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442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852,5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 436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8 047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3 063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 436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8 047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3 063,0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 475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9 213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9 935,7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 475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 213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 935,7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49 456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80 538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9 261,1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49 456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80 538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9 261,1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1 79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 33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 618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1 79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 33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618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7 473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4 76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5 117,7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7 473,3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 764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117,7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0,0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 036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9 940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1 105,0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98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 8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1 0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5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82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77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5 326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2 379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163,5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326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2 379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163,5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3 759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7 96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0 437,8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 759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7 96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0 437,8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505 872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418 059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609 152,1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17:00Z</dcterms:created>
  <dc:creator>Светецкая О.В.</dc:creator>
  <dc:description/>
  <cp:keywords/>
  <dc:language>en-US</dc:language>
  <cp:lastModifiedBy>Светецкая О.В.</cp:lastModifiedBy>
  <cp:lastPrinted>2022-09-28T15:18:00Z</cp:lastPrinted>
  <dcterms:modified xsi:type="dcterms:W3CDTF">2022-09-29T06:45:00Z</dcterms:modified>
  <cp:revision>2</cp:revision>
  <dc:subject/>
  <dc:title/>
</cp:coreProperties>
</file>